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Cathy Van Sau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Earth Scie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July 16, 2010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80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</w:rPr>
                        <w:t>Cathy Van Sau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Earth Scie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</w:rPr>
                        <w:t>July 16, 2010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 xml:space="preserve">Grade Level: </w:t>
                        <w:tab/>
                        <w:t>8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80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685800</wp:posOffset>
                </wp:positionV>
                <wp:extent cx="2180590" cy="1004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1pt;mso-wrap-distance-left:9.05pt;mso-wrap-distance-right:9.05pt;mso-wrap-distance-top:0pt;mso-wrap-distance-bottom:0pt;margin-top:5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Identif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685800</wp:posOffset>
                </wp:positionV>
                <wp:extent cx="2409190" cy="1004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dentifying main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Identifying det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9.1pt;mso-wrap-distance-left:9.05pt;mso-wrap-distance-right:9.05pt;mso-wrap-distance-top:0pt;mso-wrap-distance-bottom:0pt;margin-top:5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dentifying main ide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Identifying det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685800</wp:posOffset>
                </wp:positionV>
                <wp:extent cx="2180590" cy="1004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e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9.1pt;mso-wrap-distance-left:9.05pt;mso-wrap-distance-right:9.05pt;mso-wrap-distance-top:0pt;mso-wrap-distance-bottom:0pt;margin-top:54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et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125220</wp:posOffset>
                </wp:positionV>
                <wp:extent cx="6981190" cy="35306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How Earth’s Rocks Were Form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88.6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How Earth’s Rocks Were Form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610995</wp:posOffset>
                </wp:positionV>
                <wp:extent cx="6866890" cy="19951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99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>
                                <w:b/>
                              </w:rPr>
                              <w:t xml:space="preserve">:  </w:t>
                            </w:r>
                            <w:r>
                              <w:rPr/>
                              <w:t>Students will use the SQ3R Strategy to determine how rocks were formed and the properties that distinguish the three major types of roc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What are the three main types of rock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How does each rock type for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How do rocks change from one type to ano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A 1</w:t>
                              <w:tab/>
                              <w:tab/>
                              <w:t>ELA 3</w:t>
                              <w:tab/>
                              <w:tab/>
                              <w:t>ELA 4</w:t>
                              <w:tab/>
                              <w:tab/>
                              <w:t>MST 1</w:t>
                              <w:tab/>
                              <w:tab/>
                              <w:t>MST 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57.1pt;mso-wrap-distance-left:9.05pt;mso-wrap-distance-right:9.05pt;mso-wrap-distance-top:0pt;mso-wrap-distance-bottom:0pt;margin-top:126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>
                          <w:b/>
                        </w:rPr>
                        <w:t xml:space="preserve">:  </w:t>
                      </w:r>
                      <w:r>
                        <w:rPr/>
                        <w:t>Students will use the SQ3R Strategy to determine how rocks were formed and the properties that distinguish the three major types of rock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What are the three main types of rock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How does each rock type for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How do rocks change from one type to ano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A 1</w:t>
                        <w:tab/>
                        <w:tab/>
                        <w:t>ELA 3</w:t>
                        <w:tab/>
                        <w:tab/>
                        <w:t>ELA 4</w:t>
                        <w:tab/>
                        <w:tab/>
                        <w:t>MST 1</w:t>
                        <w:tab/>
                        <w:tab/>
                        <w:t>MST 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identify how the three types of rocks formed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fill in the graphic organizer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 explain how rocks are formed and change from one type to another.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in pairs, share evidence, and then write independent conclus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552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 Survey</w:t>
                            </w:r>
                            <w:r>
                              <w:rPr/>
                              <w:t xml:space="preserve"> what you are about to read.  (10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hink about the title of the chapter.  What do you know about this subject?  What do you want to know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lance over the head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ook at the illustr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ad the chapter summary (page 8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Question</w:t>
                            </w:r>
                            <w:r>
                              <w:rPr/>
                              <w:t xml:space="preserve">  (15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urn the title of the chapter into a question.  This is the major purpose for you rea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rite down any questions that came to mind during the surv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urn the headings into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rite down unfamiliar vocabulary and determine the mea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0.95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  Survey</w:t>
                      </w:r>
                      <w:r>
                        <w:rPr/>
                        <w:t xml:space="preserve"> what you are about to read.  (10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Think about the title of the chapter.  What do you know about this subject?  What do you want to know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lance over the head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ook at the illustr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ad the chapter summary (page 8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Question</w:t>
                      </w:r>
                      <w:r>
                        <w:rPr/>
                        <w:t xml:space="preserve">  (15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urn the title of the chapter into a question.  This is the major purpose for you rea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rite down any questions that came to mind during the surv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urn the headings into qu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rite down unfamiliar vocabulary and determine the mea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60020</wp:posOffset>
                </wp:positionV>
                <wp:extent cx="6866890" cy="1821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2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 Read Actively!</w:t>
                            </w:r>
                            <w:r>
                              <w:rPr/>
                              <w:t xml:space="preserve">  (30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ead to search for answers to your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espond to questions in your own words, using context clues and the meanings you wrote for unfamiliar w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Make sure you read the captions on the illustr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Write additional questions for anything that is unclear or confus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Fill in the graphic organizer as you 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3.45pt;mso-wrap-distance-left:9.05pt;mso-wrap-distance-right:9.05pt;mso-wrap-distance-top:0pt;mso-wrap-distance-bottom:0pt;margin-top:12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 Read Actively!</w:t>
                      </w:r>
                      <w:r>
                        <w:rPr/>
                        <w:t xml:space="preserve">  (30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ead to search for answers to your ques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espond to questions in your own words, using context clues and the meanings you wrote for unfamiliar w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Make sure you read the captions on the illustr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Write additional questions for anything that is unclear or confus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Fill in the graphic organizer as you 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720</wp:posOffset>
                </wp:positionH>
                <wp:positionV relativeFrom="paragraph">
                  <wp:posOffset>111760</wp:posOffset>
                </wp:positionV>
                <wp:extent cx="6866890" cy="17729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77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  Recite </w:t>
                            </w:r>
                            <w:r>
                              <w:rPr/>
                              <w:t>(10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Read your questions and your answers to your partner.  Does your partner agree with our answers?  If not, go back to that section and see which of you is corr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Change roles.  Listen to your partner’s questions and answers.  Do you agree with them?  If not, go back to that section and see which of you is righ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.  Review</w:t>
                            </w:r>
                            <w:r>
                              <w:rPr/>
                              <w:t xml:space="preserve"> (15 minu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se the graphic organizer to write a summary of the chap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39.6pt;mso-wrap-distance-left:9.05pt;mso-wrap-distance-right:9.05pt;mso-wrap-distance-top:0pt;mso-wrap-distance-bottom:0pt;margin-top:8.8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.  Recite </w:t>
                      </w:r>
                      <w:r>
                        <w:rPr/>
                        <w:t>(10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Read your questions and your answers to your partner.  Does your partner agree with our answers?  If not, go back to that section and see which of you is corr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Change roles.  Listen to your partner’s questions and answers.  Do you agree with them?  If not, go back to that section and see which of you is righ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.  Review</w:t>
                      </w:r>
                      <w:r>
                        <w:rPr/>
                        <w:t xml:space="preserve"> (15 minu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se the graphic organizer to write a summary of the chap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  <w:tab/>
        <w:t>Visual</w:t>
        <w:tab/>
        <w:tab/>
        <w:t>Auditory</w:t>
        <w:tab/>
        <w:tab/>
        <w:t>Interperson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:  </w:t>
      </w:r>
      <w:r>
        <w:rPr>
          <w:bCs/>
        </w:rPr>
        <w:t>Students will be paired with students of like ability in an attempt to have everyone particip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raphic organizer</w:t>
      </w:r>
    </w:p>
    <w:p>
      <w:pPr>
        <w:pStyle w:val="Normal"/>
        <w:numPr>
          <w:ilvl w:val="0"/>
          <w:numId w:val="7"/>
        </w:numPr>
        <w:rPr/>
      </w:pPr>
      <w:r>
        <w:rPr/>
        <w:t>Text:  Heath Earth Science (Spaulding/Namowitz) 19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11:00Z</dcterms:created>
  <dc:creator>Matthew Mendler</dc:creator>
  <dc:description/>
  <cp:keywords/>
  <dc:language>en-US</dc:language>
  <cp:lastModifiedBy>ctrotter</cp:lastModifiedBy>
  <cp:lastPrinted>2009-06-16T10:16:00Z</cp:lastPrinted>
  <dcterms:modified xsi:type="dcterms:W3CDTF">2010-07-16T17:52:00Z</dcterms:modified>
  <cp:revision>8</cp:revision>
  <dc:subject/>
  <dc:title>Pre-Reading</dc:title>
</cp:coreProperties>
</file>